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круг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округа Ярославской области на 2027-2028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jc w:val="center"/>
              <w:rPr/>
            </w:pPr>
            <w:r>
              <w:rPr/>
              <w:t>на 2028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 136 057 122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168 410 28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136 057 122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168 410 28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136 057 122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168 410 28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14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136 057 122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168 410 28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136 057 122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168 410 28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6 057 122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168 410 28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6 057 122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168 410 28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01 05 02 01 14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6 057 122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168 410 283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5-11-10T10:06:00Z</dcterms:modified>
  <cp:revision>45</cp:revision>
  <dc:subject/>
  <dc:title>Приложение       к решению Собрания представителей</dc:title>
</cp:coreProperties>
</file>